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студ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0-2011 учебный год по дисциплин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коративное цветоводств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525"/>
        <w:gridCol w:w="89"/>
        <w:gridCol w:w="957"/>
        <w:gridCol w:w="54"/>
        <w:gridCol w:w="895"/>
        <w:gridCol w:w="399"/>
        <w:gridCol w:w="976"/>
        <w:gridCol w:w="332"/>
        <w:gridCol w:w="979"/>
        <w:gridCol w:w="386"/>
        <w:gridCol w:w="1236"/>
      </w:tblGrid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арно-биологический  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246" w:hRule="atLeast"/>
        </w:trPr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607-би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В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 ауд корпус 2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Н.Я.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Н.Я.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СП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ая ботаника, систематика растений, биохимия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иоресурсы Казахстана. Экологическая биология, курсовая и дипломная работы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</w:t>
            </w:r>
          </w:p>
        </w:tc>
        <w:tc>
          <w:tcPr>
            <w:tcW w:w="8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знакомление студентов с основными закономерностями строения вегетативных и генеративных органов декоративных растений, с обработкой почвы и системой защиты, закономерностями размножения цветочных растений.</w:t>
            </w:r>
          </w:p>
          <w:p>
            <w:pPr>
              <w:pStyle w:val="Normal"/>
              <w:rPr/>
            </w:pPr>
            <w:r>
              <w:rPr/>
              <w:t>- уметь использовать элементы благоустройства населенных пунктов для эстетического и санитарных проблем.</w:t>
            </w:r>
          </w:p>
          <w:p>
            <w:pPr>
              <w:pStyle w:val="Normal"/>
              <w:rPr/>
            </w:pPr>
            <w:r>
              <w:rPr/>
              <w:t>-получить представление о строительстве цветочных комбинатов, сортов цветочных растений, приспособленных к местным условиям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оф.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креди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5 часов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замен 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исциплина «Декоративное цветоводство» является базовой по выбору.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 курсе рассматривается: строение цветочных растений, среда и управление ею (тепловой, водный, световой, воздушный режимы). Способы размножения декоративных растений, организация территории цветочного хозяйства, уход за декоративными растениями, обработка почвы, система защиты растений, частное цветоводство (летники, двулетники, многолетники, селекция и семеноводство цветочных растений)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   Все виды контролей могут пересдаваться   только один раз при получении отрицательной оценки. При этом баллы уменьшаются с коэффициентом 0,8. С положительной оценки пересдавать нельзя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Студент не должен без уважительных причин пропускать занятия. При пропусках лабораторных занятий по уважительной причине студент должен обязательно их отработать в установленные сроки в присутствии преподавателя или лаборанта.</w: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верхней одежде заходить в лабораторию запрещается!</w: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На занятиях студенты должны соблюдать технику безопасности, соблюдать дисциплину и не пользоваться сотовыми телефонами.</w: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Все задания по самостоятельной работе должны сдаваться в установленные сроки. Если задания сдаются не во время, то оценка по ним будет выставляться с понижающим  коэффициентом 0,8.</w: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Студент должен быть вежливым, терпимым, открытым, доброжелательным к преподавателям и студентам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Комнатные растения от А до Я. Москва.ОЛМА–ПрессГранд 2004.с -31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Цветы нашей жизни. С.Ю.Турдиев, Л.И.Вечерко. Алма-Ата, Кайнар,198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Спутник цветовода. Алма-Ата, Кайнар, 1986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Декоративное комнатное цветоводство. Алма-Ата, Кайнар, 1986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. Цветы на окнах и балконах. Алма-Ата, Кайнар, 19882. с – 123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Учебная книга цветовода. Москва. «Колос», 1980. с – 223.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 Наши цветы. Алма-Ата, 1972. с – 23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8. О. Ганичкина, А.  Ганичкин. Цветы на вашем участке. Москва. ЭКСМО. 2009. с - 253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9. Садовые растения. Карманный справочник. ЗАО «Фитон+», 2007. с – 213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tbl>
      <w:tblPr>
        <w:tblW w:w="150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16"/>
        <w:gridCol w:w="546"/>
        <w:gridCol w:w="3977"/>
        <w:gridCol w:w="546"/>
        <w:gridCol w:w="3751"/>
        <w:gridCol w:w="569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практических занят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лабораторных занятий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255" w:hRule="atLeast"/>
          <w:cantSplit w:val="true"/>
        </w:trPr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аттестационный период</w:t>
            </w:r>
          </w:p>
        </w:tc>
      </w:tr>
      <w:tr>
        <w:trPr>
          <w:trHeight w:val="1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цветовод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цветочных и декоративно – лиственных растений. Тепловой, водный, световой, воздушный режимы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и управление. Закрытый и открытый грунт. Световой фактор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ение вегетативных органов цветочных и растений. Морфологическое строение корня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растений. Органическое и неорганическое удобрения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и управление. Закрытый и открытый грунт. Тепловой фактор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вегетативных органов цветочных и растений. Морфологическое строение стебля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размножения декоративных растений. Семенное вегетативное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и управление. Отношение декоративных растений к воде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вегетативных органов цветочных и растений. Морфологическое строение лист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рритории цветочного хозяйства. Теплицы, парники и др. производственные площади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и управление. Эдафический фактор (почва)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ое строение кветка и соцветий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цветочными и декоративно – лиственными растениями. Обработка, закаливание, защита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растений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ное размножение. Посевные, сортовые качества семян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ные цветоводство. Однолетние. Краткая характеристика.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размножения цветочных культур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ное размножение. Посев семян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летники. Многолетники. Краткая характеристика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рритории цветочного хозяйства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иковое хозяйство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воцветущие и декоративные кустарники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декоративными растениями. Обработка почвы, закаливание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рош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 за 1 аттестац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ые растения закрытого грунта. Горшечные сезонноцветущие растения. Грунтовые сезонноцветущие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декоративными растениями. Внесение удобрений, подкормки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приемы по уходу за цветочными растениями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гоночные растения. Травянистые, вечнозеленые, водные. Суккуленты, деревья и кустарники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декоративными растениями. Система защиты растений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летние цветущие растения. Декоративные лиственные, ковровые растения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декоративных растений в зеленом строительстве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летников, двулетников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летние цветущие растения. Декоративные сухоцветы, горшечные растения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кция и семеноводство цветочных растений. Задачи селекции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многолетних цветочных растений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ые растения закрытого грунт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щивание комнатных раст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ветников, газонов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астений в зеленом строительств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ства комнатных растений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и кустарники для озеленения. Характеристика древесных и кустарниковых растений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комнатных декоративных растений. Травянистые ампельные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выравнивания, обработки, защиты комнатных растений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и кустарники для озеленения. Вредители и болезни комнатных растений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комнатных декоративных растений. Комнатные из различных семейств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 часов за 2 аттестац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TextBody"/>
        <w:ind w:right="3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391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39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39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39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39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39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39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39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39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39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39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39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39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39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39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39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39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39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39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39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391" w:hanging="0"/>
        <w:jc w:val="center"/>
        <w:rPr>
          <w:b/>
          <w:b/>
          <w:sz w:val="24"/>
        </w:rPr>
      </w:pPr>
      <w:r>
        <w:rPr>
          <w:b/>
          <w:sz w:val="24"/>
        </w:rPr>
        <w:t>9  График выполнения и сдачи заданий по дисциплине Декоративное цветоводство</w:t>
      </w:r>
    </w:p>
    <w:p>
      <w:pPr>
        <w:pStyle w:val="TextBody"/>
        <w:rPr/>
      </w:pPr>
      <w:r>
        <w:rPr/>
        <w:t xml:space="preserve"> 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599"/>
        <w:gridCol w:w="377"/>
        <w:gridCol w:w="486"/>
        <w:gridCol w:w="487"/>
        <w:gridCol w:w="486"/>
        <w:gridCol w:w="487"/>
        <w:gridCol w:w="486"/>
        <w:gridCol w:w="466"/>
        <w:gridCol w:w="685"/>
        <w:gridCol w:w="540"/>
        <w:gridCol w:w="481"/>
        <w:gridCol w:w="600"/>
      </w:tblGrid>
      <w:tr>
        <w:trPr>
          <w:trHeight w:val="40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6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естация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овый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акт.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. зад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лады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 СРС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стовый опрос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*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b/>
          <w:sz w:val="22"/>
          <w:szCs w:val="22"/>
        </w:rPr>
        <w:t>Примечание 1</w:t>
      </w:r>
      <w:r>
        <w:rPr>
          <w:sz w:val="22"/>
          <w:szCs w:val="22"/>
        </w:rPr>
        <w:t>. Студент, набравший по итогам семестра 30 баллов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20 баллов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0 Задания на СРС</w:t>
      </w:r>
    </w:p>
    <w:tbl>
      <w:tblPr>
        <w:tblW w:w="106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1496"/>
        <w:gridCol w:w="1204"/>
        <w:gridCol w:w="180"/>
        <w:gridCol w:w="1620"/>
        <w:gridCol w:w="112"/>
        <w:gridCol w:w="1260"/>
      </w:tblGrid>
      <w:tr>
        <w:trPr>
          <w:trHeight w:val="7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.часов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дачи,нед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декоративных раст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,7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и смешанные удобрения, микроудобрения. Известкование почв. Виды садовых земель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,7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лад на практическом заня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вки цветочных декоративны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защиты растений. Борьба с сорняками, грызунами от заморозко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,9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-7</w:t>
            </w:r>
          </w:p>
        </w:tc>
      </w:tr>
      <w:tr>
        <w:trPr>
          <w:trHeight w:val="21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наиболее распространенных однолетних растений открытого и закрытого грун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,6,7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-10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 растения, суккуленты. Деревья и кустарник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,7,9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ные растения: уход за горшечными и ампельными декоративными растениям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5,8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</w:tr>
      <w:tr>
        <w:trPr>
          <w:trHeight w:val="357" w:hRule="atLeast"/>
          <w:cantSplit w:val="true"/>
        </w:trPr>
        <w:tc>
          <w:tcPr>
            <w:tcW w:w="10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иды работ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лекционным занятиям (05 х кол-во зан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практическим занятиям (05 х кол-во зан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лабораторным занятиям (05 х кол-во зан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рубежному контролю (2 часа х 1РК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 по СР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ограмма составлена Ткаченко Н. Я. Ст. препод. кафедры биологии и химии</w:t>
      </w:r>
    </w:p>
    <w:p>
      <w:pPr>
        <w:pStyle w:val="Normal"/>
        <w:rPr/>
      </w:pPr>
      <w:r>
        <w:rPr/>
        <w:t>26.06.2010 г.                                                                          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Рассмотрена и утверждена на заседании кафедры биологии и химии протокол от № 6 от 28.08.2010 г.</w:t>
      </w:r>
    </w:p>
    <w:p>
      <w:pPr>
        <w:pStyle w:val="Normal"/>
        <w:jc w:val="center"/>
        <w:rPr/>
      </w:pPr>
      <w:r>
        <w:rPr/>
        <w:t>Зав. кафедрой                                                               Султангазина Г.Ж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21:00Z</dcterms:created>
  <dc:creator>Student</dc:creator>
  <dc:description/>
  <cp:keywords/>
  <dc:language>en-US</dc:language>
  <cp:lastModifiedBy>Student</cp:lastModifiedBy>
  <dcterms:modified xsi:type="dcterms:W3CDTF">2011-04-01T04:31:00Z</dcterms:modified>
  <cp:revision>2</cp:revision>
  <dc:subject/>
  <dc:title/>
</cp:coreProperties>
</file>